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b/>
          <w:b/>
        </w:rPr>
      </w:pPr>
      <w:r>
        <w:rPr>
          <w:b/>
        </w:rPr>
        <w:t>Конец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 заседания правления ОАО «РЖ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 от 25 марта 2019 г.  (пункты III, IV и V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02.04.2019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железнодорожных тарифов на транзитные перевозки плодоовощной продукции (ГНГ 0701-0710, 0803-0810, 12129100) из Республики Узбекистан в Республику Беларусь в рефрижераторном подвижном составе принадлежности АО «Узбекские железные дорог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 индекс 0,50 на транзитные перевозки плодоовощной продукции (ГНГ 0701-0710, 0803-0810, 12129100) из Республики Узбекистан в Республику Беларусь в рефрижераторном подвижном составе принадлежности АО «Узбекские железные дорог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ндекс вступает в силу с 1 апреля 2019 г. и действует по 31 декабря 2019 г. включительно при условии полного освобождения ОАО «РЖД» от платы за пользование подвижным составом принадлежности АО «Узбекские железные дорог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ых тарифов на транзитные перевозки контейнеров из третьих стран через дальневосточные порты России в Монголию и в обратном напра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 на транзитные перевозки по российским железным дорогам приватных крупнотоннажных контейнеров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третьих стран через дальневосточные порты России в Монголию и в обратном направлении индексы в следующих размерах:</w:t>
      </w:r>
    </w:p>
    <w:p>
      <w:pPr>
        <w:pStyle w:val="Normal"/>
        <w:ind w:firstLine="708"/>
        <w:jc w:val="both"/>
        <w:rPr/>
      </w:pPr>
      <w:r>
        <w:rPr/>
        <w:t>- 0,73 для груженых контейнеров (кроме опасных грузов)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- </w:t>
      </w:r>
      <w:r>
        <w:rPr/>
        <w:t>0,93 для порожних контей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ндексы вступают в силу с 1 апреля 2019 г. и действуют по 31 декабря 2019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. О внесении изменения в решение правления ОАО «РЖД» от 3 декабря 2018 г. (приложение № 1, протокол № 6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Внести в приложение № 1 протокола заседания правления ОАО «РЖД» от 3 декабря 2018 г. № 60 следующие изменения: в графе «Условия применения индексов к ставкам Тарифной политики СНГ» строку 15 после слов «Карталы/Озинки» дополнить словами «и в обратном направлении; по маршруту Мамоново/Железнодорожный – Чернышевское – Красное – Забайкальск и в обратном направлении.».</w:t>
      </w:r>
    </w:p>
    <w:p>
      <w:pPr>
        <w:pStyle w:val="Normal"/>
        <w:ind w:firstLine="708"/>
        <w:jc w:val="both"/>
        <w:rPr/>
      </w:pPr>
      <w:r>
        <w:rPr/>
        <w:t>3. Решение действует с 1 апреля 2019 г. по 31 декабря 2019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59:00Z</dcterms:created>
  <dc:creator>Sema</dc:creator>
  <dc:description/>
  <cp:keywords/>
  <dc:language>en-US</dc:language>
  <cp:lastModifiedBy>Sema</cp:lastModifiedBy>
  <dcterms:modified xsi:type="dcterms:W3CDTF">2019-04-02T15:04:00Z</dcterms:modified>
  <cp:revision>1</cp:revision>
  <dc:subject/>
  <dc:title/>
</cp:coreProperties>
</file>